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D1 SO01 BUDOVA ZŠ A MŠ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caps/>
        </w:rPr>
      </w:pPr>
      <w:r>
        <w:rPr>
          <w:b/>
          <w:caps/>
          <w:sz w:val="32"/>
          <w:szCs w:val="32"/>
        </w:rPr>
        <w:t>D.1.4.1 vytápění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Podnadpis"/>
        <w:bidi w:val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ázev stavby:</w:t>
        <w:tab/>
        <w:tab/>
        <w:tab/>
        <w:t>ZŠ A MŠ - STAVEBNÍ ÚPRAVY</w:t>
      </w:r>
    </w:p>
    <w:p>
      <w:pPr>
        <w:pStyle w:val="Podnadpis"/>
        <w:bidi w:val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bCs/>
          <w:sz w:val="24"/>
          <w:szCs w:val="24"/>
        </w:rPr>
        <w:t>Místo stavby:</w:t>
        <w:tab/>
        <w:tab/>
        <w:tab/>
        <w:t>pozemky. parc. č. st. 133, 3140/14, k. ú. Rašovice u Bučovic</w:t>
      </w:r>
    </w:p>
    <w:p>
      <w:pPr>
        <w:pStyle w:val="Podnadpis"/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Podnadpis"/>
        <w:widowControl/>
        <w:suppressAutoHyphens w:val="true"/>
        <w:autoSpaceDE w:val="false"/>
        <w:bidi w:val="0"/>
        <w:spacing w:before="72" w:after="72"/>
        <w:jc w:val="left"/>
        <w:rPr>
          <w:b/>
          <w:b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>Investor:</w:t>
      </w:r>
      <w:r>
        <w:rPr>
          <w:color w:val="000000"/>
        </w:rPr>
        <w:t xml:space="preserve">                                       </w:t>
      </w:r>
      <w:r>
        <w:rPr>
          <w:b w:val="false"/>
          <w:color w:val="000000"/>
          <w:sz w:val="24"/>
        </w:rPr>
        <w:t>Obec Rašovice, č. p. 91, 685 01 Rašovice</w:t>
      </w:r>
      <w:r>
        <w:rPr>
          <w:bCs w:val="false"/>
          <w:color w:val="000000"/>
          <w:sz w:val="24"/>
        </w:rPr>
        <w:tab/>
      </w:r>
    </w:p>
    <w:p>
      <w:pPr>
        <w:pStyle w:val="Normal"/>
        <w:ind w:left="4245" w:right="0" w:hanging="42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45" w:right="0" w:hanging="42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</w:rPr>
      </w:pPr>
      <w:r>
        <w:rPr>
          <w:sz w:val="24"/>
        </w:rPr>
        <w:t>Zodpovědný projektant:</w:t>
        <w:tab/>
        <w:t>Ing. Petr Poláček, č.a.:</w:t>
      </w:r>
      <w:r>
        <w:rPr>
          <w:rFonts w:cs="Verdana" w:ascii="Verdana" w:hAnsi="Verdana"/>
          <w:color w:val="000080"/>
          <w:sz w:val="13"/>
          <w:szCs w:val="13"/>
        </w:rPr>
        <w:t xml:space="preserve"> </w:t>
      </w:r>
      <w:r>
        <w:rPr>
          <w:sz w:val="24"/>
        </w:rPr>
        <w:t>1005117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86360</wp:posOffset>
                </wp:positionV>
                <wp:extent cx="4519930" cy="302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302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969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268" w:leader="none"/>
                              </w:tabs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.1.4.1-01                 </w:t>
                              <w:tab/>
                              <w:t xml:space="preserve"> PŮDORYS 1.NP a SCHÉMA ZAPOJ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268" w:leader="none"/>
                              </w:tabs>
                              <w:autoSpaceDE w:val="false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.1.4.1-02                  </w:t>
                              <w:tab/>
                              <w:t xml:space="preserve"> PŮDORYS 2.NP</w:t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Cs w:val="24"/>
                              </w:rPr>
                              <w:t>D.1.4.1-03</w:t>
                            </w:r>
                            <w:r>
                              <w:rPr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Cs w:val="24"/>
                              </w:rPr>
                              <w:t>PŮDORYS 3.NP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Cs w:val="24"/>
                              </w:rPr>
                              <w:t>D.1.4.2-04</w:t>
                            </w:r>
                            <w:r>
                              <w:rPr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Cs w:val="24"/>
                              </w:rPr>
                              <w:t>SCHÉMA OTOPNÝCH TĚLES</w:t>
                              <w:tab/>
                            </w:r>
                          </w:p>
                          <w:p>
                            <w:pPr>
                              <w:pStyle w:val="TextBodyIndent"/>
                              <w:ind w:left="-142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right="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  <w:tab w:val="left" w:pos="1843" w:leader="none"/>
                                <w:tab w:val="left" w:pos="2268" w:leader="none"/>
                                <w:tab w:val="left" w:pos="3969" w:leader="none"/>
                              </w:tabs>
                              <w:rPr>
                                <w:rFonts w:ascii="Arial" w:hAnsi="Arial" w:cs="Arial"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pt;height:238.1pt;mso-wrap-distance-left:9.05pt;mso-wrap-distance-right:9.05pt;mso-wrap-distance-top:0pt;mso-wrap-distance-bottom:0pt;margin-top:6.8pt;mso-position-vertical-relative:text;margin-left:-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969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ZNAM PŘÍLOH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2268" w:leader="none"/>
                        </w:tabs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.1.4.1-01                 </w:t>
                        <w:tab/>
                        <w:t xml:space="preserve"> PŮDORYS 1.NP a SCHÉMA ZAPOJEN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2268" w:leader="none"/>
                        </w:tabs>
                        <w:autoSpaceDE w:val="false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.1.4.1-02                  </w:t>
                        <w:tab/>
                        <w:t xml:space="preserve"> PŮDORYS 2.NP</w:t>
                        <w:tab/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Cs w:val="24"/>
                        </w:rPr>
                        <w:t>D.1.4.1-03</w:t>
                      </w:r>
                      <w:r>
                        <w:rPr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Cs w:val="24"/>
                        </w:rPr>
                        <w:t>PŮDORYS 3.NP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Cs w:val="24"/>
                        </w:rPr>
                        <w:t>D.1.4.2-04</w:t>
                      </w:r>
                      <w:r>
                        <w:rPr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Cs w:val="24"/>
                        </w:rPr>
                        <w:t>SCHÉMA OTOPNÝCH TĚLES</w:t>
                        <w:tab/>
                      </w:r>
                    </w:p>
                    <w:p>
                      <w:pPr>
                        <w:pStyle w:val="TextBodyIndent"/>
                        <w:ind w:left="-142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-142" w:right="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  <w:tab w:val="left" w:pos="1843" w:leader="none"/>
                          <w:tab w:val="left" w:pos="2268" w:leader="none"/>
                          <w:tab w:val="left" w:pos="3969" w:leader="none"/>
                        </w:tabs>
                        <w:rPr>
                          <w:rFonts w:ascii="Arial" w:hAnsi="Arial" w:cs="Arial"/>
                          <w:caps/>
                        </w:rPr>
                      </w:pPr>
                      <w:r>
                        <w:rPr>
                          <w:rFonts w:cs="Arial" w:ascii="Arial" w:hAnsi="Arial"/>
                          <w:cap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88265</wp:posOffset>
                </wp:positionV>
                <wp:extent cx="701040" cy="894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89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95pt;width:55.15pt;height:70.3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24"/>
        </w:rPr>
        <w:t xml:space="preserve">           </w:t>
      </w:r>
      <w:r>
        <w:rPr>
          <w:sz w:val="24"/>
        </w:rPr>
        <w:t>PARÉ: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276" w:footer="708" w:bottom="141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1. ÚVO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íl projekt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Úkolem projektu je vyřešit návrh stavebních úprav MŠ, ZŠ a to za předpokladu vlastního zdroje tepla kaskády dvou plynových kondenzačních kotlů. Otopné plochy budou tvořeny otopnými tělesy a podlahovým vytápěním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u w:val="single"/>
        </w:rPr>
        <w:t>Podklady pro vypracování projekt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Stavební část projektové dokument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Použité norm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right="0" w:hanging="425"/>
        <w:jc w:val="both"/>
        <w:rPr>
          <w:sz w:val="24"/>
        </w:rPr>
      </w:pPr>
      <w:r>
        <w:rPr>
          <w:sz w:val="24"/>
        </w:rPr>
        <w:t xml:space="preserve">ČSN  06 0210 – </w:t>
      </w:r>
      <w:r>
        <w:rPr>
          <w:sz w:val="24"/>
          <w:szCs w:val="24"/>
        </w:rPr>
        <w:t>Výpočet tepelných ztrát budov při ústředním vytápě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right="0" w:hanging="425"/>
        <w:jc w:val="both"/>
        <w:rPr>
          <w:sz w:val="24"/>
        </w:rPr>
      </w:pPr>
      <w:r>
        <w:rPr>
          <w:sz w:val="24"/>
        </w:rPr>
        <w:t>ČSN  06 0310 – Ústřední vytápění – projektování a montá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right="0" w:hanging="425"/>
        <w:jc w:val="both"/>
        <w:rPr>
          <w:sz w:val="24"/>
        </w:rPr>
      </w:pPr>
      <w:r>
        <w:rPr>
          <w:sz w:val="24"/>
        </w:rPr>
        <w:t>ČSN 06 0830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sz w:val="24"/>
        </w:rPr>
        <w:t xml:space="preserve">– </w:t>
      </w:r>
      <w:r>
        <w:rPr>
          <w:sz w:val="24"/>
          <w:szCs w:val="24"/>
        </w:rPr>
        <w:t>Zabezpečovací zařízení pro ústřední vytápění a ohřívání užitkové vo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right="0" w:hanging="425"/>
        <w:jc w:val="both"/>
        <w:rPr>
          <w:sz w:val="24"/>
        </w:rPr>
      </w:pPr>
      <w:r>
        <w:rPr>
          <w:sz w:val="24"/>
        </w:rPr>
        <w:t>ČSN 73 0540-2 – Tepelná ochrana bud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right="0" w:hanging="425"/>
        <w:jc w:val="both"/>
        <w:rPr>
          <w:sz w:val="24"/>
        </w:rPr>
      </w:pPr>
      <w:r>
        <w:rPr>
          <w:sz w:val="24"/>
        </w:rPr>
        <w:t>Typizační směrnice STÚ  -  Nízkoteplotní otopné soustav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>3. Výpočtové programy: PROTECH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u w:val="single"/>
        </w:rPr>
        <w:t>Popis objekt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Vyplývá ze stavební části projektu. Jedná se o dvoupodlažní objekt, s využívaným podkrovím. Objekt má sedlovou valbovou střechu. Obvodové konstrukce jsou tvořeny z CPP (stávající) a keramické tvárnice s vatou (nové). Podlaha je nová zateplená. Střecha bude tepelně izolována s tepelnou izol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2. VÝPOČET TEPELNÝCH ZTRÁT, ZABEZPEČOVACÍ ZAŘÍZ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Výpočtové součinitele prostupu tepla: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Obvodové zdivo stáv.</w:t>
        <w:tab/>
        <w:t>………………………………</w:t>
        <w:tab/>
        <w:t>U = 1,125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K)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Obvodové zdivo nové</w:t>
        <w:tab/>
        <w:t>………………………………</w:t>
        <w:tab/>
        <w:t>U = 0,19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K)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Podlaha přilehlá k zemině</w:t>
        <w:tab/>
        <w:t>………………………</w:t>
        <w:tab/>
        <w:t>U = 0,38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K)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</w:rPr>
        <w:t>Střecha</w:t>
        <w:tab/>
        <w:t>……….…………………………..….</w:t>
        <w:tab/>
        <w:t>U = 0,15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K)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na  </w:t>
        <w:tab/>
        <w:t xml:space="preserve">  </w:t>
        <w:tab/>
      </w:r>
      <w:r>
        <w:rPr>
          <w:sz w:val="24"/>
        </w:rPr>
        <w:t>…….………………………….……</w:t>
        <w:tab/>
        <w:tab/>
        <w:t>U = 1,0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K)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veře </w:t>
        <w:tab/>
        <w:t xml:space="preserve">  </w:t>
        <w:tab/>
      </w:r>
      <w:r>
        <w:rPr>
          <w:sz w:val="24"/>
        </w:rPr>
        <w:t>…….………………………….……</w:t>
        <w:tab/>
        <w:tab/>
        <w:t>U = 1,2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K)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epelná ztráta: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</w:rPr>
        <w:t>Venkovní teplota</w:t>
        <w:tab/>
        <w:tab/>
        <w:tab/>
        <w:t>………………</w:t>
        <w:tab/>
        <w:t>- 12°C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Charakteristické číslo budovy</w:t>
        <w:tab/>
        <w:t>………………</w:t>
        <w:tab/>
        <w:t>8</w:t>
      </w:r>
      <w:r>
        <w:rPr>
          <w:sz w:val="24"/>
        </w:rPr>
        <w:t xml:space="preserve"> Pa</w:t>
      </w:r>
      <w:r>
        <w:rPr>
          <w:sz w:val="24"/>
          <w:vertAlign w:val="superscript"/>
        </w:rPr>
        <w:t>0,67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  <w:szCs w:val="24"/>
        </w:rPr>
        <w:t>Tepelná ztráta</w:t>
        <w:tab/>
        <w:tab/>
        <w:tab/>
        <w:tab/>
        <w:t>………………</w:t>
        <w:tab/>
        <w:t xml:space="preserve">35,01 kW 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 xml:space="preserve">Vnitřní teplota </w:t>
        <w:tab/>
        <w:tab/>
        <w:tab/>
        <w:tab/>
        <w:t>………</w:t>
        <w:tab/>
        <w:t xml:space="preserve">20°C  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Požadavek pro ohřev TV (výkon vložky ohřívače) ..</w:t>
        <w:tab/>
        <w:t>24 kW</w:t>
      </w:r>
    </w:p>
    <w:p>
      <w:pPr>
        <w:pStyle w:val="Normal"/>
        <w:spacing w:lineRule="exact" w:line="320"/>
        <w:jc w:val="both"/>
        <w:rPr>
          <w:bCs/>
          <w:sz w:val="24"/>
        </w:rPr>
      </w:pPr>
      <w:r>
        <w:rPr>
          <w:sz w:val="24"/>
        </w:rPr>
        <w:t>Předpokládaná roční spotřeba pro ÚT  ………..</w:t>
        <w:tab/>
        <w:t xml:space="preserve"> </w:t>
        <w:tab/>
        <w:t>85,35 MWhod</w:t>
      </w:r>
    </w:p>
    <w:p>
      <w:pPr>
        <w:pStyle w:val="Normal"/>
        <w:spacing w:lineRule="exact" w:line="320"/>
        <w:jc w:val="both"/>
        <w:rPr>
          <w:bCs/>
          <w:sz w:val="24"/>
        </w:rPr>
      </w:pPr>
      <w:r>
        <w:rPr>
          <w:bCs/>
          <w:sz w:val="24"/>
        </w:rPr>
        <w:t>Předpokládaná roční spotřeba plynu</w:t>
        <w:tab/>
        <w:t>……………….</w:t>
        <w:tab/>
        <w:t>8 582</w:t>
      </w:r>
      <w:r>
        <w:rPr>
          <w:sz w:val="24"/>
        </w:rPr>
        <w:t xml:space="preserve"> m</w:t>
      </w:r>
      <w:r>
        <w:rPr>
          <w:sz w:val="24"/>
          <w:szCs w:val="24"/>
          <w:vertAlign w:val="superscript"/>
        </w:rPr>
        <w:t>3</w:t>
      </w:r>
      <w:r>
        <w:rPr>
          <w:bCs/>
          <w:sz w:val="24"/>
        </w:rPr>
        <w:t xml:space="preserve"> </w:t>
      </w:r>
    </w:p>
    <w:p>
      <w:pPr>
        <w:pStyle w:val="Normal"/>
        <w:spacing w:lineRule="exact" w:line="3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4"/>
          <w:u w:val="single"/>
        </w:rPr>
        <w:t>Zabezpečovací zařízení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Kotel v sobě má zabudovanou expanzní nádobu o objemu 10l, ta ale nedostačuje potřebám soustavy, a proto bude třeba instalovat EN 50/6 o objemu 50l a ta stačí pro řešenou otopnou soustavu. 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3. TECHNICKÉ ŘEŠ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Systém vytápění celého objektu bude teplovodní s nuceným oběhem. Bude se skládat z otopných tě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pacing w:val="26"/>
        </w:rPr>
      </w:pPr>
      <w:r>
        <w:rPr>
          <w:b/>
          <w:sz w:val="24"/>
          <w:u w:val="single"/>
        </w:rPr>
        <w:t>Zdroj tepla</w:t>
      </w:r>
      <w:r>
        <w:rPr>
          <w:b/>
          <w:bCs/>
          <w:spacing w:val="26"/>
          <w:sz w:val="24"/>
        </w:rPr>
        <w:t>:</w:t>
      </w:r>
    </w:p>
    <w:p>
      <w:pPr>
        <w:pStyle w:val="Normal"/>
        <w:jc w:val="both"/>
        <w:rPr>
          <w:b/>
          <w:b/>
          <w:bCs/>
          <w:spacing w:val="26"/>
        </w:rPr>
      </w:pPr>
      <w:r>
        <w:rPr>
          <w:b/>
          <w:bCs/>
          <w:spacing w:val="26"/>
        </w:rPr>
      </w:r>
    </w:p>
    <w:p>
      <w:pPr>
        <w:pStyle w:val="Normal"/>
        <w:ind w:left="0" w:right="0" w:firstLine="708"/>
        <w:jc w:val="both"/>
        <w:rPr>
          <w:bCs/>
          <w:sz w:val="24"/>
        </w:rPr>
      </w:pPr>
      <w:r>
        <w:rPr>
          <w:sz w:val="24"/>
        </w:rPr>
        <w:t xml:space="preserve">Zdrojem tepla bude kaskáda dvou nástěnných plynových kondenzačních kotlů v provedení turbo, každý o modulačním výkonu 2,4-24,0 kW. Kotle budou umístěny v technické místnosti č. 1,16, kotle musí být vhodné pro sestavování do kaskády. </w:t>
      </w:r>
    </w:p>
    <w:p>
      <w:pPr>
        <w:pStyle w:val="Normal"/>
        <w:ind w:left="0" w:right="0" w:firstLine="708"/>
        <w:jc w:val="both"/>
        <w:rPr>
          <w:bCs/>
          <w:sz w:val="24"/>
        </w:rPr>
      </w:pPr>
      <w:r>
        <w:rPr>
          <w:bCs/>
          <w:sz w:val="24"/>
        </w:rPr>
        <w:t xml:space="preserve">Odvod spalin bude zajištěn koaxiálním systémovým odkouřením od výrobce kotlů o průměru 125180mm, nad střechu objektu přes stávající komínové těleso. </w:t>
      </w:r>
    </w:p>
    <w:p>
      <w:pPr>
        <w:pStyle w:val="Normal"/>
        <w:ind w:left="0" w:right="0" w:firstLine="708"/>
        <w:jc w:val="both"/>
        <w:rPr>
          <w:bCs/>
          <w:sz w:val="24"/>
        </w:rPr>
      </w:pPr>
      <w:r>
        <w:rPr>
          <w:bCs/>
          <w:sz w:val="24"/>
        </w:rPr>
        <w:t xml:space="preserve">Pro ohřev TV bude sloužit OHŘÍVAČ TV O OBJEMU 200l umístěný v technické místnosti, ohřívač bude napojen na stávající plynový kotel, která zajistí možnost nezávislého ohřevu. TV bude ohřívána stávajícím plynovým kotlem. </w:t>
      </w:r>
    </w:p>
    <w:p>
      <w:pPr>
        <w:pStyle w:val="Normal"/>
        <w:ind w:left="0" w:right="0" w:firstLine="708"/>
        <w:jc w:val="both"/>
        <w:rPr>
          <w:bCs/>
          <w:sz w:val="24"/>
        </w:rPr>
      </w:pPr>
      <w:r>
        <w:rPr>
          <w:bCs/>
          <w:sz w:val="24"/>
        </w:rPr>
        <w:t>Pro ohřev TV a vytápění bude složit kaskáda dvou plynových kotlů, který bude dodávat teplo přes rozdělovač do 4 větví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</w:rPr>
      </w:pPr>
      <w:r>
        <w:rPr>
          <w:bCs/>
          <w:sz w:val="24"/>
        </w:rPr>
        <w:t>OT 1.NP, 70/50°C DN25; 2) PODL. TOPENÍ, 45/35°C DN32; 3) OT 2.NP, 70/50°C DN25 a  4) REZERVA, 70/50°C DN32</w:t>
      </w:r>
    </w:p>
    <w:p>
      <w:pPr>
        <w:pStyle w:val="Normal"/>
        <w:ind w:left="0" w:right="0" w:firstLine="708"/>
        <w:jc w:val="both"/>
        <w:rPr>
          <w:bCs/>
          <w:sz w:val="24"/>
        </w:rPr>
      </w:pPr>
      <w:r>
        <w:rPr>
          <w:bCs/>
          <w:sz w:val="24"/>
        </w:rPr>
        <w:t xml:space="preserve">Provoz kotlů bude automatický, dle ekvitermního termostatu s venkovním čidlem a s týdenním programem. Pro deregulaci teploty budou sloužit termostatické hlavice v jednotlivých místnostech.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bCs/>
          <w:sz w:val="24"/>
        </w:rPr>
        <w:t>Každá větev bude moci být řízena dle ekvitermi a s časovým programem.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>Provozní, poruchové a havarijní stavy budou signalizovány na panelu regulace.</w:t>
      </w:r>
    </w:p>
    <w:p>
      <w:pPr>
        <w:pStyle w:val="Normal"/>
        <w:ind w:left="0" w:right="0" w:firstLine="708"/>
        <w:jc w:val="both"/>
        <w:rPr>
          <w:bCs/>
          <w:sz w:val="24"/>
        </w:rPr>
      </w:pPr>
      <w:r>
        <w:rPr>
          <w:bCs/>
          <w:sz w:val="24"/>
        </w:rPr>
        <w:t>Umístění kotle, odkouření, regulace a schéma zapojení je patrné z výkresové dokumentace.</w:t>
      </w:r>
    </w:p>
    <w:p>
      <w:pPr>
        <w:pStyle w:val="Normal"/>
        <w:ind w:left="0" w:right="0" w:firstLine="708"/>
        <w:jc w:val="both"/>
        <w:rPr>
          <w:bCs/>
          <w:sz w:val="24"/>
        </w:rPr>
      </w:pPr>
      <w:r>
        <w:rPr>
          <w:bCs/>
          <w:sz w:val="24"/>
        </w:rPr>
        <w:t xml:space="preserve">Systém bude před uvedením do provozu a napojením na nové kondenzační kotle proplachován a odkalován až do vyčištění systému. Systém bude naplněn směsí demineralizované a změkčené vody tak, aby plnící voda odpovídala parametrům daným výrobcem kotlů. Pro potřebu dopouštění systému v průběhu provozu bude sloužit instalovaná úpravna vody, viz níže.  </w:t>
      </w:r>
    </w:p>
    <w:p>
      <w:pPr>
        <w:pStyle w:val="Normal"/>
        <w:ind w:left="0" w:right="0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4"/>
          <w:u w:val="single"/>
        </w:rPr>
        <w:t>Základní parametry topné vod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 xml:space="preserve">Teplotní spád v okruhu otopných těles  </w:t>
        <w:tab/>
        <w:t xml:space="preserve">                          70</w:t>
      </w:r>
      <w:r>
        <w:rPr>
          <w:rFonts w:cs="Symbol" w:ascii="Symbol" w:hAnsi="Symbol"/>
        </w:rPr>
        <w:t></w:t>
      </w:r>
      <w:r>
        <w:rPr/>
        <w:t>/50</w:t>
      </w:r>
      <w:r>
        <w:rPr>
          <w:rFonts w:cs="Symbol" w:ascii="Symbol" w:hAnsi="Symbol"/>
        </w:rPr>
        <w:t></w:t>
      </w:r>
      <w:r>
        <w:rPr/>
        <w:t>C</w:t>
      </w:r>
    </w:p>
    <w:p>
      <w:pPr>
        <w:pStyle w:val="Heading2"/>
        <w:rPr>
          <w:sz w:val="6"/>
          <w:szCs w:val="6"/>
        </w:rPr>
      </w:pPr>
      <w:r>
        <w:rPr/>
        <w:t xml:space="preserve">Teplotní spád v okruhu podl. Topení     </w:t>
        <w:tab/>
        <w:t xml:space="preserve">                          45</w:t>
      </w:r>
      <w:r>
        <w:rPr>
          <w:rFonts w:cs="Symbol" w:ascii="Symbol" w:hAnsi="Symbol"/>
        </w:rPr>
        <w:t></w:t>
      </w:r>
      <w:r>
        <w:rPr/>
        <w:t>/35</w:t>
      </w:r>
      <w:r>
        <w:rPr>
          <w:rFonts w:cs="Symbol" w:ascii="Symbol" w:hAnsi="Symbol"/>
        </w:rPr>
        <w:t></w:t>
      </w:r>
      <w:r>
        <w:rPr/>
        <w:t>C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24"/>
        </w:rPr>
        <w:t>Nastavení čerpadla KOTLE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ax. průtok Q ............................................................</w:t>
        <w:tab/>
        <w:t>2,10 m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/hod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ax. tlaková ztráta .....................................................</w:t>
        <w:tab/>
        <w:t>36,0 kP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Stupeň nastavení  …………………………………....  </w:t>
        <w:tab/>
        <w:t xml:space="preserve">dle </w:t>
      </w:r>
      <w:r>
        <w:rPr>
          <w:rFonts w:cs="Symbol" w:ascii="Symbol" w:hAnsi="Symbol"/>
          <w:bCs/>
          <w:sz w:val="24"/>
        </w:rPr>
        <w:t></w:t>
      </w:r>
      <w:r>
        <w:rPr>
          <w:bCs/>
          <w:sz w:val="24"/>
        </w:rPr>
        <w:t>p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inimální přetlak otopné vody v systému ……….…</w:t>
        <w:tab/>
        <w:t>80 kP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aximální přetlak otopné vody v systému …………</w:t>
        <w:tab/>
        <w:t>250 kP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tevírací tlak pojistného ventilu ……………………</w:t>
        <w:tab/>
        <w:t>300 kP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Odstavecseseznamem"/>
        <w:spacing w:before="240" w:after="20"/>
        <w:ind w:left="0" w:right="0" w:hanging="0"/>
        <w:rPr>
          <w:rFonts w:ascii="Calibri" w:hAnsi="Calibri" w:cs="Calibri"/>
          <w:sz w:val="24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Přívod a úprava vody:</w:t>
      </w:r>
    </w:p>
    <w:p>
      <w:pPr>
        <w:pStyle w:val="Normal"/>
        <w:ind w:left="0" w:right="0"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pouštění vody do otopné soustavy je provedeno přes oddělovací armaturu DN20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arametry vody ve vodovodním řadu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o provoz systému musí být dle dodavatele zdroje tepla dodrženy následující požadavky na kvalitu vody: pH 6,5-8,5, obsah chloridů menší než 50 mg/l a tvrdost 0,5 až 11 °dH, konduktivita menší než 500 S/cm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>Protože je voda v dané oblasti velmi tvrdá a neodpovídá daným požadavkům, bude dopouštění do systému ÚT v případě potřeby provedeno přes AUTOMATICKÝ ZMĚKČOVACÍ FILTR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u w:val="single"/>
        </w:rPr>
        <w:t>Rozvod potrubí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rPr>
          <w:b/>
          <w:b/>
          <w:sz w:val="24"/>
          <w:u w:val="single"/>
        </w:rPr>
      </w:pPr>
      <w:r>
        <w:rPr/>
        <w:t xml:space="preserve">Rozvody potrubí budou navrženy měděné. V jednotlivých místnostech bude rozvod veden v podlaze. Trasy vedení a dimenze jednotlivých úseků jsou zřejmé z výkresové dokumentace. Dimenze připojovacího potrubí k jednotlivým otopným tělesům bude Cu 15x1. Potrubí v podlaze a zdech bude opatřeno návlekovou izolací min. tl. 15 - 25 mm. V technické místnosti a na rozvodech bude potrubí také tepelně chráněno izolací tl. 25 mm s Al. Spádování potrubí umožní jejich odvzdušnění a vypuštění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Otopná plocha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V místnosti 1.13 jsou navrženy podlahové konvektory s ventilátorem s bočním připojením. Tělesa budou opatřena termostatické ventily a uzavírací šroubení.  Konvektory budou řízeny dle termostatu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V místnostech jsou navržena ocelová desková tělesa </w:t>
      </w:r>
      <w:r>
        <w:rPr>
          <w:b/>
          <w:sz w:val="24"/>
        </w:rPr>
        <w:t>VK</w:t>
      </w:r>
      <w:r>
        <w:rPr>
          <w:sz w:val="24"/>
        </w:rPr>
        <w:t xml:space="preserve"> – se spodním pravým připojením. Tělesa budou opatřena integrovanými připojovacími armaturami Vekolux (1/2“-rohový) a termostatickými hlavicemi.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V koupelnách a šatnách budou osazena trubková otopná tělesa </w:t>
      </w:r>
      <w:r>
        <w:rPr>
          <w:b/>
          <w:sz w:val="24"/>
        </w:rPr>
        <w:t>Koralux Rondo Max,</w:t>
      </w:r>
      <w:r>
        <w:rPr>
          <w:sz w:val="24"/>
        </w:rPr>
        <w:t xml:space="preserve"> která budou rovněž opatřena termostatickými hlavicemi. Na trubkových tělesech budou osazeny termostatické ventily a uzavírací šroubení.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</w:rPr>
      </w:pPr>
      <w:r>
        <w:rPr>
          <w:bCs/>
          <w:sz w:val="24"/>
        </w:rPr>
        <w:t>V místnostech s podlahovým vytápěním je nutno umisťovat nábytek a zařízení na nožkách, aby nebylo bráněno sálání tepla z podlahy.</w:t>
      </w:r>
    </w:p>
    <w:p>
      <w:pPr>
        <w:pStyle w:val="Normal"/>
        <w:ind w:left="0" w:right="0" w:firstLine="708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Velikosti, umístění a zaregulování jednotlivých otopných těles a podlahových smyček je patrné z výkresové dokumentace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u w:val="single"/>
        </w:rPr>
        <w:t>Základní údaje o navrženém systému podlahového top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Pro podlahové vytápění v budou použity trubky z materiálu Polybuten, průměr a označení trubky je HR – PB DD 15 x 1,5. Skříň rozdělovací stanice podlahového vytápění GT-VKM s dvířky bude umístěna v místnosti 110, 206, 301 a 310a. Uvnitř skříně bude instalována rozdělovací stanice GTF-VSS.  Niku pro skříň zajistí profese stavba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Trubky budou osazeny na  systémové polystyrénové desce v roztečích 150/225 mm, okrajové zóny v rozteči 4x75 mm (kolem oken). Mezi polystyrénovou deskou a potrubím bude položena difúzní foli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élky jednotlivých topných okruhů jsou zřejmé z výkresové dokumentace. Zaregulování bude provedeno na požadované průtoky uvedené ve výkresové dokumentaci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Topné trubky budou upevněny na systémové desky a zality anhydritovým potěrem.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>Topné smyčky jakožto dilatační celky budou ohraničeny dilatační páskou. Při průchodu potrubí mezi jednotlivými místnostmi bude potrubí umístěno v ochranné trub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 podlahového vytápění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montáž nepředepisuje vzhledem k tomu, že bude součástí dodávky vyškolené firmy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spacing w:before="240" w:after="240"/>
        <w:ind w:left="0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R + ELEKTROINSTALACE</w:t>
      </w:r>
    </w:p>
    <w:p>
      <w:pPr>
        <w:pStyle w:val="Odstavecseseznamem"/>
        <w:spacing w:before="240" w:after="2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Odstavecseseznamem"/>
        <w:spacing w:before="240" w:after="240"/>
        <w:rPr>
          <w:sz w:val="24"/>
        </w:rPr>
      </w:pPr>
      <w:r>
        <w:rPr>
          <w:sz w:val="24"/>
          <w:u w:val="single"/>
        </w:rPr>
        <w:t>Provedení rozvodů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Motorické rozvody budou provedeny kabely CYKY v trase od rozvaděče pevně na stěnách v el. instalačních žlabech popř. trubkách nebo lištách.</w:t>
      </w:r>
    </w:p>
    <w:p>
      <w:pPr>
        <w:pStyle w:val="Normal"/>
        <w:ind w:left="0" w:right="0" w:firstLine="567"/>
        <w:jc w:val="both"/>
        <w:rPr>
          <w:sz w:val="24"/>
          <w:u w:val="single"/>
        </w:rPr>
      </w:pPr>
      <w:r>
        <w:rPr>
          <w:sz w:val="24"/>
        </w:rPr>
        <w:t>Rozvody měření a regulace budou provedeny stíněnými kabely JYTY, J-Y/ST/Y a kabely CYKY. Kabely budou uloženy ve společných trasách s motorickými rozvody.</w:t>
      </w:r>
    </w:p>
    <w:p>
      <w:pPr>
        <w:pStyle w:val="Odstavecseseznamem"/>
        <w:spacing w:before="240" w:after="240"/>
        <w:rPr>
          <w:sz w:val="24"/>
        </w:rPr>
      </w:pPr>
      <w:r>
        <w:rPr>
          <w:sz w:val="24"/>
          <w:u w:val="single"/>
        </w:rPr>
        <w:t>Řídící systém</w:t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  <w:t>Pro systém MaR je navržena regulátor od dodavatele kotle, pro řízení kaskády dvou kotlů a 3x směšované větve, vis schéma níže, prvky regulace a, El. rozvaděč a prokabelovaní je součástí profese elektro. Regulátor bude umístěn v rozvaděči spolu s ostatními jistícími a ovládacími prvky zařízení (čerpadla, ventily atd.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Odstavecseseznamem"/>
        <w:spacing w:before="0" w:after="0"/>
        <w:ind w:left="1080" w:right="0" w:hanging="0"/>
        <w:jc w:val="both"/>
        <w:rPr>
          <w:b/>
          <w:b/>
        </w:rPr>
      </w:pPr>
      <w:r>
        <w:rPr>
          <w:sz w:val="24"/>
        </w:rPr>
        <w:t>Řízení kotle</w:t>
      </w:r>
    </w:p>
    <w:p>
      <w:pPr>
        <w:pStyle w:val="Normal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>
          <w:sz w:val="16"/>
        </w:rPr>
      </w:pPr>
      <w:r>
        <w:rPr>
          <w:sz w:val="24"/>
        </w:rPr>
        <w:t>Výkon kotle je řízen podle požadovaného množství tepla otopné soustavy. Z  kotle je do systému MaR vyvedena signalizace poruchy kotle.</w:t>
      </w:r>
    </w:p>
    <w:p>
      <w:pPr>
        <w:pStyle w:val="Normal"/>
        <w:ind w:left="0" w:right="0" w:firstLine="567"/>
        <w:jc w:val="both"/>
        <w:rPr>
          <w:sz w:val="16"/>
        </w:rPr>
      </w:pPr>
      <w:r>
        <w:rPr>
          <w:sz w:val="16"/>
        </w:rPr>
      </w:r>
    </w:p>
    <w:p>
      <w:pPr>
        <w:pStyle w:val="Odstavecseseznamem"/>
        <w:spacing w:before="0" w:after="0"/>
        <w:ind w:left="1080" w:right="0" w:hanging="0"/>
        <w:jc w:val="both"/>
        <w:rPr>
          <w:sz w:val="24"/>
        </w:rPr>
      </w:pPr>
      <w:r>
        <w:rPr>
          <w:sz w:val="24"/>
        </w:rPr>
        <w:t>Ohřev TV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Pro ohřev TV je použit zásobníkový ohřívač. Řídící systém snímá teplotu v ohřívači a na základě požadavku spouští nabíjecí čerpadlo. Cirkulační čerpadlo je spínáno podle časového programu.</w:t>
      </w:r>
      <w:r>
        <w:rPr>
          <w:sz w:val="16"/>
        </w:rPr>
        <w:t xml:space="preserve"> 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4"/>
        </w:rPr>
      </w:pPr>
      <w:r>
        <w:rPr>
          <w:b/>
          <w:sz w:val="24"/>
        </w:rPr>
        <w:t>NAKLÁDANÍ S ODPADY: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Nakládání s odpady se bude řídit zákonem č. 185/2001 Sb. o odpadech v platném znění a souvisejících právních předpisů. Seznam odpadů je uveden včetně katalogových čísel v příloze č. 1 §1 - Katalog odpadů vyhlášky 381/2001 Sb. Odpad vzniklý při stavbě bude tříděn a likvidován dle své povahy. Odpad bude předán k likvidaci oprávněné osobě. Při stavební činnosti musí být zajištěno přednostní využití odpadů před jejich odstraněním a musí být předány provozovateli zařízení k využití odpadů. Uložením na skládku mohou být odstraňovány pouze ty odpady, u nichž jiný způsob odstranění není dostupný. Upozorňujeme, že odpadní dřevo opatřené ochranným nátěrem nelze spalovat, ale musí být předáno pouze oprávněné osobě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S nebezpečnými odpady musí být nakládáno dle jejich skutečných vlastností a musí být odstraněny v zařízeních k tomu určených. O vzniku a způsobu nakládání s odpady musí být vedena evidence odpadů, jejíž náležitosti stanoví vyhláška č. 383/2001 Sb., o podrobnostech nakládání s odpady.</w:t>
      </w:r>
    </w:p>
    <w:tbl>
      <w:tblPr>
        <w:tblW w:w="911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6961"/>
        <w:gridCol w:w="10"/>
      </w:tblGrid>
      <w:tr>
        <w:trPr>
          <w:trHeight w:val="340" w:hRule="exact"/>
        </w:trPr>
        <w:tc>
          <w:tcPr>
            <w:tcW w:w="214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ulka zatřídění odpadů:</w:t>
            </w:r>
          </w:p>
        </w:tc>
        <w:tc>
          <w:tcPr>
            <w:tcW w:w="6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ód odpadu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ázev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101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eton 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102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hly</w:t>
            </w:r>
          </w:p>
        </w:tc>
      </w:tr>
      <w:tr>
        <w:trPr>
          <w:trHeight w:val="669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107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ěsi nebo oddělené frakce betonu, cihel, tašek a keramických výrobků neuvedené pod číslem 1701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201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řevo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202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lo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203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sty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302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faltové směsi neuvedené pod číslem 170301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405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elezo a oc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504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mina a kamení neuvedené pod číslem 170503</w:t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604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zolační materiály neuvedené pod čísly 170601 a 1706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101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írové a lepenkové oba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1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10250102</w:t>
            </w:r>
          </w:p>
        </w:tc>
        <w:tc>
          <w:tcPr>
            <w:tcW w:w="6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stové oba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40"/>
        <w:ind w:left="284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before="0" w:after="240"/>
        <w:ind w:left="284" w:right="0" w:hanging="284"/>
        <w:jc w:val="both"/>
        <w:rPr>
          <w:bCs/>
          <w:sz w:val="24"/>
        </w:rPr>
      </w:pPr>
      <w:r>
        <w:rPr>
          <w:b/>
          <w:sz w:val="24"/>
        </w:rPr>
        <w:t xml:space="preserve">ZÁSADY BEZPEČNOSTI A OCHRANY ZDRAVÍ PŘI PRÁCI 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bCs/>
          <w:sz w:val="24"/>
        </w:rPr>
      </w:pPr>
      <w:r>
        <w:rPr>
          <w:bCs/>
          <w:sz w:val="24"/>
        </w:rPr>
        <w:t>po dobu realizace stavby budou na staveništi dodržovány bezpečnostní předpisy stanovené vyhláškou 48/1982 Sb. „Základní požadavky k zajištění bezpečnosti práce a technických zařízení“, na ni navazující právní předpisy, např. nařízení vlády č. 591/2006 Sb. o bezpečnosti práce při stavebních pracích, vyhlášky 192/2005 Sb., 268/2009 Sb., zákon č. 309/2006 Sb., nařízení vlády 362/2005 Sb. Je nutné také respektovat Zákoník práce 262/2006 Sb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bCs/>
          <w:sz w:val="24"/>
        </w:rPr>
      </w:pPr>
      <w:r>
        <w:rPr>
          <w:bCs/>
          <w:sz w:val="24"/>
        </w:rPr>
        <w:t>během výstavby budou respektovány požadavky bezpečnosti a ochrany zdraví podle zákona č. 309/2006 Sb. o zajištění dalších podmínek bezpečnosti a ochrany zdraví při práci. Zejména se dle tohoto zákona bude dbát na:</w:t>
      </w:r>
    </w:p>
    <w:p>
      <w:pPr>
        <w:pStyle w:val="Normal"/>
        <w:numPr>
          <w:ilvl w:val="1"/>
          <w:numId w:val="2"/>
        </w:numPr>
        <w:ind w:left="851" w:right="0" w:hanging="284"/>
        <w:jc w:val="both"/>
        <w:rPr>
          <w:bCs/>
          <w:sz w:val="24"/>
        </w:rPr>
      </w:pPr>
      <w:r>
        <w:rPr>
          <w:bCs/>
          <w:sz w:val="24"/>
        </w:rPr>
        <w:t>splnění požadavků na pracoviště a pracovní prostředí na staveništi, na výrobní a pracovní prostředky a zařízení, na organizaci práce a na pracovní postupy</w:t>
      </w:r>
    </w:p>
    <w:p>
      <w:pPr>
        <w:pStyle w:val="Normal"/>
        <w:numPr>
          <w:ilvl w:val="1"/>
          <w:numId w:val="2"/>
        </w:numPr>
        <w:ind w:left="851" w:right="0" w:hanging="284"/>
        <w:jc w:val="both"/>
        <w:rPr>
          <w:bCs/>
          <w:sz w:val="24"/>
        </w:rPr>
      </w:pPr>
      <w:r>
        <w:rPr>
          <w:bCs/>
          <w:sz w:val="24"/>
        </w:rPr>
        <w:t>použití bezpečnostních značek, značení a signálů</w:t>
      </w:r>
    </w:p>
    <w:p>
      <w:pPr>
        <w:pStyle w:val="Normal"/>
        <w:numPr>
          <w:ilvl w:val="1"/>
          <w:numId w:val="2"/>
        </w:numPr>
        <w:ind w:left="851" w:right="0" w:hanging="284"/>
        <w:jc w:val="both"/>
        <w:rPr>
          <w:bCs/>
          <w:sz w:val="24"/>
        </w:rPr>
      </w:pPr>
      <w:r>
        <w:rPr>
          <w:bCs/>
          <w:sz w:val="24"/>
        </w:rPr>
        <w:t>odborná způsobilost jednotlivých účastníků výstavby</w:t>
      </w:r>
    </w:p>
    <w:p>
      <w:pPr>
        <w:pStyle w:val="Normal"/>
        <w:numPr>
          <w:ilvl w:val="1"/>
          <w:numId w:val="2"/>
        </w:numPr>
        <w:ind w:left="851" w:right="0" w:hanging="284"/>
        <w:jc w:val="both"/>
        <w:rPr>
          <w:bCs/>
          <w:sz w:val="24"/>
        </w:rPr>
      </w:pPr>
      <w:r>
        <w:rPr>
          <w:bCs/>
          <w:sz w:val="24"/>
        </w:rPr>
        <w:t>technická způsobilost zařízení</w:t>
      </w:r>
    </w:p>
    <w:p>
      <w:pPr>
        <w:pStyle w:val="Normal"/>
        <w:numPr>
          <w:ilvl w:val="1"/>
          <w:numId w:val="2"/>
        </w:numPr>
        <w:ind w:left="851" w:right="0" w:hanging="284"/>
        <w:jc w:val="both"/>
        <w:rPr>
          <w:bCs/>
          <w:sz w:val="24"/>
        </w:rPr>
      </w:pPr>
      <w:r>
        <w:rPr>
          <w:bCs/>
          <w:sz w:val="24"/>
        </w:rPr>
        <w:t>plnění povinností zadavatele, zhotovitele stavby, fyzických osob a koordinátora výstavby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bCs/>
          <w:sz w:val="24"/>
        </w:rPr>
      </w:pPr>
      <w:r>
        <w:rPr>
          <w:bCs/>
          <w:sz w:val="24"/>
        </w:rPr>
        <w:t>pro práce ve výškách budou přijata a provedena opatření proti pádu do hloubky nebo pádu z výšky, propadnutí a sesutí dle nařízení vlády č. 362/2005 Sb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bCs/>
          <w:sz w:val="24"/>
        </w:rPr>
      </w:pPr>
      <w:r>
        <w:rPr>
          <w:bCs/>
          <w:sz w:val="24"/>
        </w:rPr>
        <w:t>pracovníci jsou povinni dodržovat pořádek a bezpečnostní předpisy, musí být vybaveni osobními ochrannými pomůckami a pracovními prostředky, které jsou adekvátní možnému ohrožení na zdraví při provádění jednotlivých dílčích činností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bCs/>
          <w:sz w:val="24"/>
        </w:rPr>
      </w:pPr>
      <w:r>
        <w:rPr>
          <w:bCs/>
          <w:sz w:val="24"/>
        </w:rPr>
        <w:t>staveniště bude zřetelně označeno a zajištěno proti vstupu nepovolaných osob</w:t>
      </w:r>
    </w:p>
    <w:p>
      <w:pPr>
        <w:pStyle w:val="Normal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jc w:val="both"/>
        <w:rPr>
          <w:bCs/>
          <w:u w:val="single"/>
        </w:rPr>
      </w:pPr>
      <w:r>
        <w:rPr>
          <w:b/>
          <w:sz w:val="24"/>
        </w:rPr>
        <w:t>4. POŽADAVKY NA OSTATNÍ PROFESE 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24"/>
          <w:u w:val="single"/>
        </w:rPr>
        <w:t>PLYNOINSTALACE: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16"/>
          <w:szCs w:val="16"/>
          <w:u w:val="single"/>
        </w:rPr>
      </w:pPr>
      <w:r>
        <w:rPr>
          <w:bCs/>
          <w:sz w:val="24"/>
        </w:rPr>
        <w:t xml:space="preserve">Přívod plynu 2,0 kPa k plynovému kotli 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24"/>
          <w:u w:val="single"/>
        </w:rPr>
        <w:t>VODOVOD: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ind w:left="360" w:right="0" w:hanging="360"/>
        <w:jc w:val="both"/>
        <w:rPr>
          <w:bCs/>
          <w:sz w:val="16"/>
          <w:szCs w:val="16"/>
        </w:rPr>
      </w:pPr>
      <w:r>
        <w:rPr>
          <w:bCs/>
          <w:sz w:val="24"/>
        </w:rPr>
        <w:t xml:space="preserve">kotel připojit na rozvod studené vody pro doplňování systému (přes oddělovač) </w:t>
      </w:r>
    </w:p>
    <w:p>
      <w:pPr>
        <w:pStyle w:val="Normal"/>
        <w:ind w:left="360" w:righ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24"/>
          <w:u w:val="single"/>
        </w:rPr>
        <w:t>KANALIZACE: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</w:rPr>
      </w:pPr>
      <w:r>
        <w:rPr>
          <w:bCs/>
          <w:sz w:val="24"/>
        </w:rPr>
        <w:t>přepad pojistného ventilu kotle napojit kontrolovatelně přes sifon na kanalizaci</w:t>
      </w:r>
    </w:p>
    <w:p>
      <w:pPr>
        <w:pStyle w:val="Normal"/>
        <w:numPr>
          <w:ilvl w:val="0"/>
          <w:numId w:val="6"/>
        </w:numPr>
        <w:jc w:val="both"/>
        <w:rPr>
          <w:bCs/>
          <w:sz w:val="16"/>
          <w:szCs w:val="16"/>
        </w:rPr>
      </w:pPr>
      <w:r>
        <w:rPr>
          <w:bCs/>
          <w:sz w:val="24"/>
        </w:rPr>
        <w:t>odvod kondenzátu z kotle a kouřovodu dopojit na kanalizaci</w:t>
      </w:r>
    </w:p>
    <w:p>
      <w:pPr>
        <w:pStyle w:val="Normal"/>
        <w:ind w:left="360" w:righ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24"/>
          <w:u w:val="single"/>
        </w:rPr>
        <w:t>MaR a ELEKTROINSTALACE (vis výše podrobný popis):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shd w:fill="FFFFFF" w:val="clear"/>
        <w:spacing w:lineRule="atLeast" w:line="222"/>
        <w:rPr>
          <w:bCs/>
          <w:sz w:val="24"/>
        </w:rPr>
      </w:pPr>
      <w:r>
        <w:rPr>
          <w:rFonts w:cs="Arial" w:ascii="Arial" w:hAnsi="Arial"/>
          <w:color w:val="000000"/>
          <w:sz w:val="19"/>
          <w:szCs w:val="19"/>
        </w:rPr>
        <w:t xml:space="preserve">- </w:t>
      </w:r>
      <w:r>
        <w:rPr>
          <w:bCs/>
          <w:sz w:val="24"/>
        </w:rPr>
        <w:t>2x zásuvku v technické místnosti 230V 50Hz</w:t>
      </w:r>
    </w:p>
    <w:p>
      <w:pPr>
        <w:pStyle w:val="Normal"/>
        <w:shd w:fill="FFFFFF" w:val="clear"/>
        <w:spacing w:lineRule="atLeast" w:line="222"/>
        <w:rPr>
          <w:bCs/>
          <w:sz w:val="24"/>
        </w:rPr>
      </w:pPr>
      <w:r>
        <w:rPr>
          <w:bCs/>
          <w:sz w:val="24"/>
        </w:rPr>
        <w:t xml:space="preserve">- dopojení  a řízení na elektro kaskády dvou kondenzačních kotlů </w:t>
      </w:r>
    </w:p>
    <w:p>
      <w:pPr>
        <w:pStyle w:val="Normal"/>
        <w:shd w:fill="FFFFFF" w:val="clear"/>
        <w:spacing w:lineRule="atLeast" w:line="222"/>
        <w:rPr>
          <w:bCs/>
          <w:sz w:val="16"/>
          <w:szCs w:val="16"/>
        </w:rPr>
      </w:pPr>
      <w:r>
        <w:rPr>
          <w:bCs/>
          <w:sz w:val="24"/>
        </w:rPr>
        <w:t>- dopojení  a řízení 4 větví, 3 větve vytápění směšovaná + 1x rezerva;  </w:t>
      </w:r>
      <w:r>
        <w:rPr>
          <w:bCs/>
          <w:sz w:val="16"/>
          <w:szCs w:val="16"/>
          <w:u w:val="single"/>
        </w:rPr>
        <w:t xml:space="preserve"> </w:t>
      </w:r>
    </w:p>
    <w:p>
      <w:pPr>
        <w:pStyle w:val="Normal"/>
        <w:shd w:fill="FFFFFF" w:val="clear"/>
        <w:spacing w:lineRule="atLeast" w:line="222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- </w:t>
      </w:r>
      <w:r>
        <w:rPr>
          <w:bCs/>
          <w:sz w:val="24"/>
        </w:rPr>
        <w:t>dopojit venkovní čidlo na severní fasádě</w:t>
      </w:r>
    </w:p>
    <w:p>
      <w:pPr>
        <w:pStyle w:val="Normal"/>
        <w:shd w:fill="FFFFFF" w:val="clear"/>
        <w:spacing w:lineRule="atLeast" w:line="22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24"/>
          <w:u w:val="single"/>
        </w:rPr>
        <w:t>STAVEBNÍ ČÁST :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Cs/>
          <w:sz w:val="24"/>
        </w:rPr>
        <w:t>zapravit drážky pro napojení otopných těles a průrazy přes stropy a stěn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ZÁVĚR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bCs/>
          <w:sz w:val="24"/>
        </w:rPr>
        <w:t>Na základě vypočtených tepelných ztát je navrženo ústřední vytápění objektu. Před provedením topné a tlakové zkoušky bude provedeno hydraulické vyvážení soustavy (nastavení na armaturách). Přepouštěcí ventil u kotle bude na staven na 250 mbar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Případné změny oproti projektu musí být odsouhlaseny projektantem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 w:val="false"/>
          <w:smallCaps w:val="false"/>
        </w:rPr>
        <w:t>Ve Vyškově dne 16.11. 2021</w:t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caps w:val="false"/>
          <w:smallCaps w:val="false"/>
        </w:rPr>
        <w:t>ypracoval :  Ing. Petr Poláček, č.a.: 1005117</w:t>
      </w:r>
    </w:p>
    <w:p>
      <w:pPr>
        <w:pStyle w:val="Heading1"/>
        <w:spacing w:lineRule="auto" w:line="36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20" w:top="1276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350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Cs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none"/>
      </w:tabs>
      <w:overflowPunct w:val="false"/>
      <w:autoSpaceDE w:val="false"/>
      <w:jc w:val="both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right="0" w:hanging="0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00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Cs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16"/>
    </w:rPr>
  </w:style>
  <w:style w:type="character" w:styleId="WW8Num7z0">
    <w:name w:val="WW8Num7z0"/>
    <w:qFormat/>
    <w:rPr/>
  </w:style>
  <w:style w:type="character" w:styleId="WW8Num1z0">
    <w:name w:val="WW8Num1z0"/>
    <w:qFormat/>
    <w:rPr>
      <w:rFonts w:ascii="Calibri" w:hAnsi="Calibri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ourier New" w:hAnsi="Courier New" w:cs="Courier New"/>
      <w:caps/>
      <w:sz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Courier New" w:hAnsi="Courier New" w:cs="Courier New"/>
      <w:caps/>
      <w:sz w:val="24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134" w:right="0" w:firstLine="425"/>
      <w:jc w:val="both"/>
    </w:pPr>
    <w:rPr>
      <w:rFonts w:ascii="Arial" w:hAnsi="Arial" w:cs="Arial"/>
      <w:lang w:val="en-US"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right="0" w:hanging="0"/>
      <w:jc w:val="both"/>
    </w:pPr>
    <w:rPr>
      <w:rFonts w:ascii="Arial" w:hAnsi="Arial" w:cs="Arial"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">
    <w:name w:val="Body"/>
    <w:basedOn w:val="TextBodyIndent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4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spacing w:before="0" w:after="240"/>
      <w:ind w:left="720" w:right="0" w:hanging="0"/>
    </w:pPr>
    <w:rPr>
      <w:rFonts w:ascii="Calibri" w:hAnsi="Calibri" w:cs="Calibri"/>
      <w:sz w:val="22"/>
      <w:szCs w:val="2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21:00Z</dcterms:created>
  <dc:creator>M</dc:creator>
  <dc:description/>
  <dc:language>en-US</dc:language>
  <cp:lastModifiedBy>User</cp:lastModifiedBy>
  <cp:lastPrinted>2007-04-19T17:24:00Z</cp:lastPrinted>
  <dcterms:modified xsi:type="dcterms:W3CDTF">2021-11-22T12:15:00Z</dcterms:modified>
  <cp:revision>13</cp:revision>
  <dc:subject/>
  <dc:title>akce:</dc:title>
</cp:coreProperties>
</file>